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2811610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4419818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5824375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0575005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2833989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1713197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90780937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4503927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3635709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0940792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8543193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0845736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6374149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755828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2115797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8701856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1592709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8039056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1530819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6224082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585347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9392637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9237577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9205167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0268467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96507737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